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578"/>
        <w:gridCol w:w="2578"/>
        <w:gridCol w:w="2580"/>
      </w:tblGrid>
      <w:tr>
        <w:trPr>
          <w:trHeight w:val="660" w:hRule="atLeast"/>
        </w:trPr>
        <w:tc>
          <w:tcPr>
            <w:tcW w:w="1062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W</w:t>
            </w:r>
          </w:p>
        </w:tc>
      </w:tr>
      <w:tr>
        <w:trPr>
          <w:trHeight w:val="37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41328746"/>
            <w:bookmarkStart w:id="1" w:name="__Fieldmark__0_24132874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41328746"/>
            <w:bookmarkStart w:id="3" w:name="__Fieldmark__1_24132874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41328746"/>
            <w:bookmarkStart w:id="5" w:name="__Fieldmark__2_24132874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41328746"/>
            <w:bookmarkStart w:id="7" w:name="__Fieldmark__3_24132874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41328746"/>
            <w:bookmarkStart w:id="9" w:name="__Fieldmark__4_24132874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41328746"/>
            <w:bookmarkStart w:id="11" w:name="__Fieldmark__5_24132874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41328746"/>
            <w:bookmarkStart w:id="13" w:name="__Fieldmark__6_24132874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41328746"/>
            <w:bookmarkStart w:id="16" w:name="__Fieldmark__7_24132874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41328746"/>
            <w:bookmarkStart w:id="18" w:name="__Fieldmark__8_24132874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41328746"/>
            <w:bookmarkStart w:id="20" w:name="__Fieldmark__9_24132874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41328746"/>
            <w:bookmarkStart w:id="22" w:name="__Fieldmark__10_24132874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41328746"/>
            <w:bookmarkStart w:id="25" w:name="__Fieldmark__11_24132874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41328746"/>
            <w:bookmarkStart w:id="27" w:name="__Fieldmark__12_24132874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41328746"/>
            <w:bookmarkStart w:id="29" w:name="__Fieldmark__13_24132874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41328746"/>
            <w:bookmarkStart w:id="31" w:name="__Fieldmark__14_24132874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41328746"/>
            <w:bookmarkStart w:id="33" w:name="__Fieldmark__15_24132874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41328746"/>
            <w:bookmarkStart w:id="35" w:name="__Fieldmark__16_24132874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41328746"/>
            <w:bookmarkStart w:id="37" w:name="__Fieldmark__17_24132874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41328746"/>
            <w:bookmarkStart w:id="39" w:name="__Fieldmark__18_24132874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41328746"/>
            <w:bookmarkStart w:id="41" w:name="__Fieldmark__19_24132874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41328746"/>
            <w:bookmarkStart w:id="43" w:name="__Fieldmark__20_24132874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41328746"/>
            <w:bookmarkStart w:id="45" w:name="__Fieldmark__21_24132874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41328746"/>
            <w:bookmarkStart w:id="48" w:name="__Fieldmark__22_24132874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41328746"/>
            <w:bookmarkStart w:id="50" w:name="__Fieldmark__23_24132874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41328746"/>
            <w:bookmarkStart w:id="52" w:name="__Fieldmark__24_241328746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41328746"/>
            <w:bookmarkStart w:id="54" w:name="__Fieldmark__25_241328746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41328746"/>
            <w:bookmarkStart w:id="56" w:name="__Fieldmark__26_241328746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 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41328746"/>
            <w:bookmarkStart w:id="58" w:name="__Fieldmark__27_24132874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41328746"/>
            <w:bookmarkStart w:id="61" w:name="__Fieldmark__28_241328746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41328746"/>
            <w:bookmarkStart w:id="64" w:name="__Fieldmark__29_241328746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41328746"/>
            <w:bookmarkStart w:id="66" w:name="__Fieldmark__30_24132874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41328746"/>
            <w:bookmarkStart w:id="69" w:name="__Fieldmark__31_24132874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41328746"/>
            <w:bookmarkStart w:id="71" w:name="__Fieldmark__32_24132874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41328746"/>
            <w:bookmarkStart w:id="74" w:name="__Fieldmark__33_241328746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41328746"/>
            <w:bookmarkStart w:id="77" w:name="__Fieldmark__34_24132874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2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41328746"/>
            <w:bookmarkStart w:id="79" w:name="__Fieldmark__35_24132874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41328746"/>
            <w:bookmarkStart w:id="81" w:name="__Fieldmark__36_241328746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41328746"/>
            <w:bookmarkStart w:id="83" w:name="__Fieldmark__37_24132874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41328746"/>
            <w:bookmarkStart w:id="85" w:name="__Fieldmark__38_24132874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41328746"/>
            <w:bookmarkStart w:id="87" w:name="__Fieldmark__39_24132874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66825" cy="11042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31290" cy="120586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58975" cy="109537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8455" cy="121602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4:32:00Z</cp:lastPrinted>
  <dcterms:modified xsi:type="dcterms:W3CDTF">2025-07-23T09:04:52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